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2126"/>
        <w:gridCol w:w="3260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ing  Chemical Compounds  Acids,  Bases, and  Pure Ionic Salts        NAME:_____________________       P.___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i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a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drogen  + Nonme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l  cation  + Nonmeta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10490</wp:posOffset>
                      </wp:positionV>
                      <wp:extent cx="904875" cy="323850"/>
                      <wp:effectExtent l="19685" t="37465" r="457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9833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4f81bd" stroked="t" o:allowincell="t" style="position:absolute;margin-left:-3.3pt;margin-top:8.7pt;width:71.2pt;height:25.45pt;mso-wrap-style:none;v-text-anchor:middle" type="_x0000_t13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10490</wp:posOffset>
                      </wp:positionV>
                      <wp:extent cx="847725" cy="323850"/>
                      <wp:effectExtent l="5715" t="10160" r="825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24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pt;margin-top:8.7pt;width:66.7pt;height:2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No Oxyg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110490</wp:posOffset>
                      </wp:positionV>
                      <wp:extent cx="628650" cy="2762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65pt;margin-top:8.7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10490</wp:posOffset>
                      </wp:positionV>
                      <wp:extent cx="628650" cy="276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8.7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5720</wp:posOffset>
                      </wp:positionV>
                      <wp:extent cx="61912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9pt;margin-top:3.6pt;width:4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10490</wp:posOffset>
                      </wp:positionV>
                      <wp:extent cx="628650" cy="276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05pt;margin-top:8.7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86715</wp:posOffset>
                      </wp:positionV>
                      <wp:extent cx="8959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30.45pt;width:70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79375</wp:posOffset>
                      </wp:positionV>
                      <wp:extent cx="847725" cy="323850"/>
                      <wp:effectExtent l="5715" t="10160" r="825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24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5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pt;margin-top:6.25pt;width:66.7pt;height:2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olyatom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OXY “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ydrogen + Nonmetal Polyatom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Ion(</w:t>
            </w:r>
            <w:r>
              <w:rPr>
                <w:sz w:val="20"/>
                <w:szCs w:val="20"/>
              </w:rPr>
              <w:t xml:space="preserve">usually containing       </w:t>
              <w:tab/>
              <w:tab/>
              <w:t>Oxyg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l   +  Hydrox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 OH</w:t>
            </w:r>
            <w:r>
              <w:rPr>
                <w:b/>
                <w:vertAlign w:val="superscript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l +  Negative Polyatomic 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</w:t>
            </w:r>
            <w:r>
              <w:rPr>
                <w:sz w:val="18"/>
                <w:szCs w:val="18"/>
              </w:rPr>
              <w:t>(usually contain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Oxygen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4290</wp:posOffset>
                      </wp:positionV>
                      <wp:extent cx="628650" cy="2762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2.7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Phosphor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4290</wp:posOffset>
                      </wp:positionV>
                      <wp:extent cx="628650" cy="2762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2.7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Phosph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8895</wp:posOffset>
                      </wp:positionV>
                      <wp:extent cx="628650" cy="2762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8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Sulfur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8895</wp:posOffset>
                      </wp:positionV>
                      <wp:extent cx="628650" cy="2762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8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Sulf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4450</wp:posOffset>
                      </wp:positionV>
                      <wp:extent cx="628650" cy="2762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arbon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4450</wp:posOffset>
                      </wp:positionV>
                      <wp:extent cx="628650" cy="2762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arbon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0005</wp:posOffset>
                      </wp:positionV>
                      <wp:extent cx="628650" cy="2762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1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hrom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mo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0005</wp:posOffset>
                      </wp:positionV>
                      <wp:extent cx="628650" cy="2762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1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hrom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4450</wp:posOffset>
                      </wp:positionV>
                      <wp:extent cx="628650" cy="2762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Nitr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4450</wp:posOffset>
                      </wp:positionV>
                      <wp:extent cx="628650" cy="2762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3.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4450</wp:posOffset>
                      </wp:positionV>
                      <wp:extent cx="628650" cy="2762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Nit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9530</wp:posOffset>
                      </wp:positionV>
                      <wp:extent cx="628650" cy="2762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9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hloric Ac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mon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9530</wp:posOffset>
                      </wp:positionV>
                      <wp:extent cx="628650" cy="2762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9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>Chlo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5085</wp:posOffset>
                      </wp:positionV>
                      <wp:extent cx="838200" cy="2762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55pt;width:65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 xml:space="preserve">Acetic Acid(aka  </w:t>
              <w:tab/>
              <w:tab/>
              <w:t>ethanoic  Aci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5085</wp:posOffset>
                      </wp:positionV>
                      <wp:extent cx="628650" cy="2762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3.5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21310</wp:posOffset>
                      </wp:positionV>
                      <wp:extent cx="5340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25.3pt;width:4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330960</wp:posOffset>
                      </wp:positionV>
                      <wp:extent cx="2362200" cy="1905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623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egoe Script" w:hAnsi="Segoe Script" w:eastAsia="Calibri" w:cs="Segoe Script"/>
                                      <w:color w:val="auto"/>
                                      <w:lang w:val="en-CA" w:bidi="ar-SA"/>
                                    </w:rPr>
                                    <w:t>Mrs. Sanford 0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73.55pt;margin-top:104.8pt;width:185.95pt;height:14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egoe Script" w:hAnsi="Segoe Script" w:eastAsia="Calibri" w:cs="Segoe Script"/>
                                <w:color w:val="auto"/>
                                <w:lang w:val="en-CA" w:bidi="ar-SA"/>
                              </w:rPr>
                              <w:t>Mrs. Sanford 0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5085</wp:posOffset>
                      </wp:positionV>
                      <wp:extent cx="857250" cy="2762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55pt;width:67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  <w:t xml:space="preserve">Acetate(or </w:t>
              <w:tab/>
              <w:tab/>
              <w:tab/>
              <w:t>ethanoa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regu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9695</wp:posOffset>
                      </wp:positionV>
                      <wp:extent cx="904875" cy="400050"/>
                      <wp:effectExtent l="13335" t="6985" r="1270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bfbfbf" stroked="t" o:allowincell="t" style="position:absolute;margin-left:-3.3pt;margin-top:7.85pt;width:71.2pt;height:31.45pt;mso-wrap-style:none;v-text-anchor:middle" type="_x0000_t5">
                      <v:fill o:detectmouseclick="t" type="solid" color2="#40404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olyatomi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1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18135</wp:posOffset>
                      </wp:positionV>
                      <wp:extent cx="57213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5pt;margin-top:25.05pt;width:45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extra oxy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18135</wp:posOffset>
                      </wp:positionV>
                      <wp:extent cx="57213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25.05pt;width:45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6355</wp:posOffset>
                      </wp:positionV>
                      <wp:extent cx="1000125" cy="400050"/>
                      <wp:effectExtent l="5715" t="10160" r="7620" b="107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5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pt;margin-top:3.65pt;width:78.7pt;height:31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O” not norm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46355</wp:posOffset>
                      </wp:positionV>
                      <wp:extent cx="628650" cy="27622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15pt;margin-top:3.6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21945</wp:posOffset>
                      </wp:positionV>
                      <wp:extent cx="572135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5pt;margin-top:25.35pt;width:4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LESS oxy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6355</wp:posOffset>
                      </wp:positionV>
                      <wp:extent cx="628650" cy="27622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3.65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51765</wp:posOffset>
                      </wp:positionV>
                      <wp:extent cx="57213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11.95pt;width:45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1910</wp:posOffset>
                      </wp:positionV>
                      <wp:extent cx="628650" cy="23812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3.3pt;width:49.45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1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16230</wp:posOffset>
                      </wp:positionV>
                      <wp:extent cx="572135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65pt;margin-top:24.9pt;width:4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 LESS oxy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1910</wp:posOffset>
                      </wp:positionV>
                      <wp:extent cx="628650" cy="27622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3.3pt;width:49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46050</wp:posOffset>
                      </wp:positionV>
                      <wp:extent cx="57213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11.5pt;width:45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46:00Z</dcterms:created>
  <dc:creator>Jo Ellen</dc:creator>
  <dc:description/>
  <dc:language>en-US</dc:language>
  <cp:lastModifiedBy>Jo Ellen</cp:lastModifiedBy>
  <dcterms:modified xsi:type="dcterms:W3CDTF">2010-02-26T00:46:00Z</dcterms:modified>
  <cp:revision>2</cp:revision>
  <dc:subject/>
  <dc:title/>
</cp:coreProperties>
</file>